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</w:r>
    </w:p>
    <w:p>
      <w:pPr>
        <w:pStyle w:val="Normal"/>
        <w:ind w:left="-720" w:hanging="0"/>
        <w:rPr/>
      </w:pPr>
      <w:r>
        <w:rPr/>
        <w:t>TOPIC: First Aid</w:t>
        <w:tab/>
        <w:tab/>
        <w:tab/>
        <w:tab/>
        <w:tab/>
        <w:tab/>
        <w:tab/>
        <w:tab/>
        <w:tab/>
        <w:t>Page 1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ing and responding to first aid sit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ing and responding to first aid 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the proper techniques for handling first aid emergencies and how would you apply them to various situation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the proper techniques for handling first aid emergencies and how would you apply them to various situation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unds and Blee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unds and Blee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t and Cold Related Emergenc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t and Cold Related Emerg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different types of woun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should I care for a minor woun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should I care for a person who has a serious wound with severe blee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recognize and respond to internal bleeding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different types of woun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should I care for a minor woun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should I care for a person who has a serious wound with severe blee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recognize and respond to internal bleeding?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difference between hypothermia and hypertherm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difference between heat exhaustion and heat stro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what frostbite is and how to care for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for ways to prevent heat related injuries and cold related inju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difference between hypothermia and hypertherm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difference between heat exhaustion and heat stro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what frostbite is and how to care for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for ways to prevent heat related injuries and cold related inju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rile, antibiotic, direct pressure and pressure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erile, antibiotic, direct pressure and pressure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ck, Nausea, dehydration, heat exhaustion, heat stroke, and hypotherm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ck, Nausea, dehydration, heat exhaustion, heat stroke, and hypother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43B1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17:00Z</dcterms:created>
  <dc:creator>rydbomel</dc:creator>
  <dc:description/>
  <cp:keywords/>
  <dc:language>en-US</dc:language>
  <cp:lastModifiedBy>Joy Kuntz</cp:lastModifiedBy>
  <dcterms:modified xsi:type="dcterms:W3CDTF">2013-01-23T14:17:00Z</dcterms:modified>
  <cp:revision>2</cp:revision>
  <dc:subject/>
  <dc:title>TOPIC:</dc:title>
</cp:coreProperties>
</file>